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/>
      </w:pPr>
      <w:r>
        <w:rPr>
          <w:sz w:val="28"/>
          <w:szCs w:val="28"/>
        </w:rPr>
        <w:t>Приложение 1 к приказу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а образования,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ультуры и спорта Орловской области</w:t>
      </w:r>
    </w:p>
    <w:p>
      <w:pPr>
        <w:pStyle w:val="Normal"/>
        <w:spacing w:lineRule="auto" w:line="360"/>
        <w:ind w:left="4536" w:hanging="0"/>
        <w:jc w:val="center"/>
        <w:rPr/>
      </w:pPr>
      <w:r>
        <w:rPr>
          <w:sz w:val="28"/>
          <w:szCs w:val="28"/>
        </w:rPr>
        <w:t>от ________________ 2011 г. №______</w:t>
      </w:r>
    </w:p>
    <w:p>
      <w:pPr>
        <w:pStyle w:val="Normal"/>
        <w:tabs>
          <w:tab w:val="clear" w:pos="708"/>
          <w:tab w:val="left" w:pos="9180" w:leader="none"/>
        </w:tabs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пелляционной комиссии Департамента образования, </w:t>
      </w:r>
    </w:p>
    <w:p>
      <w:pPr>
        <w:pStyle w:val="Normal"/>
        <w:jc w:val="center"/>
        <w:rPr/>
      </w:pPr>
      <w:r>
        <w:rPr>
          <w:sz w:val="28"/>
          <w:szCs w:val="28"/>
        </w:rPr>
        <w:t>культуры и спорта Ор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1"/>
        <w:gridCol w:w="6605"/>
      </w:tblGrid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цовс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й Викторович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 – начальник отдела туризма и архивного дела управления культуры и архивного дела Департамента образования, культуры и спорта Орловской области, председатель апелляцион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в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Анатольевич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ор, заведующий кафедрой социально-культурного сервиса и туризма факультета естественных наук федерального государственного бюджетного образовательного учреждения высшего профессионального образования «Орловский государственный университет», заместитель председателя апелляционной комиссии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и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ладимирович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отдела туризма </w:t>
              <w:br/>
              <w:t xml:space="preserve">и архивного дела управления культуры </w:t>
              <w:br/>
              <w:t>и архивного дела Департамента образования, культуры и спорта Орловской области, секретарь апелляцион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кум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слав Николаевич 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социально-культурного сервиса и туризма факультета естественных наук федерального государственного бюджетного образовательного учреждения высшего профессионального образования «Орловский государственный университет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е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Валерьевич </w:t>
            </w:r>
          </w:p>
        </w:tc>
        <w:tc>
          <w:tcPr>
            <w:tcW w:w="341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преподаватель кафедры социально-культурного сервиса и туризма факультета естественных наук федерального государственного бюджетного образовательного учреждения высшего профессионального образования «Орловский государственный университет» (по согласованию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11:00Z</dcterms:created>
  <dc:creator>Киреева</dc:creator>
  <dc:description/>
  <cp:keywords/>
  <dc:language>en-US</dc:language>
  <cp:lastModifiedBy>tour1</cp:lastModifiedBy>
  <cp:lastPrinted>2011-07-07T17:03:00Z</cp:lastPrinted>
  <dcterms:modified xsi:type="dcterms:W3CDTF">2011-09-21T06:11:00Z</dcterms:modified>
  <cp:revision>4</cp:revision>
  <dc:subject/>
  <dc:title>Приложение 4 к приказу руководителя Департамента образования, культуры и спорта Орловской области</dc:title>
</cp:coreProperties>
</file>