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 ОБРАЗОВАНИЯ, КУЛЬТУРЫ И СПОРТ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РЛОВСКОЙ ОБЛА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ОТ 18 ИЮЛЯ 2011 ГОДА № 1435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создании апелляционной комисс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артамента образования, культуры и спор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ой области, утверждении ее состава и Полож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статьи 5 Федерального закона от 24 ноября 1996 года № 132-ФЗ «Об основах туристской деятельности в Российской Федерации», раздела VII Порядка аккредитации организаций, осуществляющих классификацию объектов туристской индустрии, включающих гостиницы и иные средства размещения, горнолыжные трассы, пляжи, утвержденного приказом Министерства спорта, туризма и молодежной политики Российской Федерации от 15 декабря 2010 года № 1351 «Об утверждении порядка аккредитации организаций, осуществляющих классификацию объектов туристской индустрии, включающих гостиницы и иные средства размещения, горнолыжные трассы, пляжи», пункта 4.88 Положения о Департаменте образования, культуры и спорта Орловской области, утвержденного постановлением Правительства Орловской области от 30 апреля 2009 года № 24 «Об утверждении Положения о Департаменте образования, культуры и спорта Орловской области»</w:t>
      </w:r>
      <w:r>
        <w:rPr>
          <w:rFonts w:cs="Times New Roman" w:ascii="Times New Roman" w:hAnsi="Times New Roman"/>
          <w:spacing w:val="40"/>
          <w:sz w:val="28"/>
          <w:szCs w:val="28"/>
        </w:rPr>
        <w:t xml:space="preserve"> 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апелляционную комиссию Департамента образования, культуры и спорта Орловской области (далее также – апелляционная комиссия) и утвердить ее состав согласно приложению 1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б апелляционной комиссии согласно приложению 2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иказа возложить на начальника управления культуры и архивного дела Департамента образования, культуры и спорта Орловской области А. Ю. Егорову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Департамента</w:t>
        <w:tab/>
        <w:tab/>
        <w:tab/>
        <w:tab/>
        <w:tab/>
        <w:tab/>
        <w:t xml:space="preserve">    Г. А. Казнач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10:00Z</dcterms:created>
  <dc:creator>Киреева</dc:creator>
  <dc:description/>
  <cp:keywords/>
  <dc:language>en-US</dc:language>
  <cp:lastModifiedBy>tour1</cp:lastModifiedBy>
  <cp:lastPrinted>2011-07-15T17:28:00Z</cp:lastPrinted>
  <dcterms:modified xsi:type="dcterms:W3CDTF">2011-09-21T06:11:00Z</dcterms:modified>
  <cp:revision>7</cp:revision>
  <dc:subject/>
  <dc:title>ДЕПАРТАМЕНТ ОБРАЗОВАНИЯ, КУЛЬТУРЫ И СПОРТА</dc:title>
</cp:coreProperties>
</file>